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vanish/>
        </w:rPr>
      </w:pPr>
      <w:r>
        <w:rPr>
          <w:vanish/>
        </w:rPr>
        <w:t>#G0</w:t>
      </w:r>
    </w:p>
    <w:p>
      <w:pPr>
        <w:pStyle w:val="Normal"/>
        <w:jc w:val="right"/>
        <w:rPr/>
      </w:pPr>
      <w:r>
        <w:rPr/>
        <w:t>ГОСТ Р ИСО 5492-2005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Группа Н91 </w:t>
      </w:r>
    </w:p>
    <w:p>
      <w:pPr>
        <w:pStyle w:val="Heading"/>
        <w:jc w:val="center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    </w:t>
      </w:r>
    </w:p>
    <w:p>
      <w:pPr>
        <w:pStyle w:val="Heading"/>
        <w:jc w:val="center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    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>НАЦИОНАЛЬНЫЙ СТАНДАРТ РОССИЙСКОЙ ФЕДЕРАЦИИ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Органолептический анализ 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>СЛОВАРЬ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Sensory analysis. </w:t>
      </w:r>
    </w:p>
    <w:p>
      <w:pPr>
        <w:pStyle w:val="Heading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 xml:space="preserve">Vocabulary 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ОКС</w:t>
      </w:r>
      <w:r>
        <w:rPr>
          <w:lang w:val="en-US"/>
        </w:rPr>
        <w:t xml:space="preserve"> 67.240</w:t>
      </w:r>
    </w:p>
    <w:p>
      <w:pPr>
        <w:pStyle w:val="Normal"/>
        <w:jc w:val="both"/>
        <w:rPr/>
      </w:pPr>
      <w:r>
        <w:rPr/>
        <w:t>ОКП</w:t>
      </w:r>
      <w:r>
        <w:rPr>
          <w:lang w:val="en-US"/>
        </w:rPr>
        <w:t xml:space="preserve"> 98 8000 </w:t>
      </w:r>
    </w:p>
    <w:p>
      <w:pPr>
        <w:pStyle w:val="Normal"/>
        <w:jc w:val="right"/>
        <w:rPr/>
      </w:pPr>
      <w:r>
        <w:rPr/>
        <w:t xml:space="preserve">Дата введения 2007-01-01 </w:t>
      </w:r>
    </w:p>
    <w:p>
      <w:pPr>
        <w:pStyle w:val="Heading"/>
        <w:jc w:val="center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    </w:t>
      </w:r>
    </w:p>
    <w:p>
      <w:pPr>
        <w:pStyle w:val="Heading"/>
        <w:jc w:val="center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    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>Предисловие</w:t>
      </w:r>
    </w:p>
    <w:p>
      <w:pPr>
        <w:pStyle w:val="Heading"/>
        <w:jc w:val="center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</w:t>
      </w:r>
    </w:p>
    <w:p>
      <w:pPr>
        <w:pStyle w:val="Normal"/>
        <w:ind w:firstLine="225"/>
        <w:jc w:val="both"/>
        <w:rPr/>
      </w:pPr>
      <w:r>
        <w:rPr/>
        <w:t xml:space="preserve">Цели и принципы стандартизации в Российской Федерации установлены </w:t>
      </w:r>
      <w:r>
        <w:rPr>
          <w:vanish/>
        </w:rPr>
        <w:t>#M12291 901836556</w:t>
      </w:r>
      <w:r>
        <w:rPr/>
        <w:t>Федеральным законом от 27 декабря 2002 г. N 184-ФЗ "О техническом регулировании"</w:t>
      </w:r>
      <w:r>
        <w:rPr>
          <w:vanish/>
        </w:rPr>
        <w:t>#S</w:t>
      </w:r>
      <w:r>
        <w:rPr/>
        <w:t xml:space="preserve">, а правила применения национальных стандартов Российской Федерации - </w:t>
      </w:r>
      <w:r>
        <w:rPr>
          <w:vanish/>
        </w:rPr>
        <w:t>#M12293 0 1200038794 0 0 0 0 0 0 0 0</w:t>
      </w:r>
      <w:r>
        <w:rPr/>
        <w:t>ГОСТ Р 1.0-2004 "Стандартизация в Российской Федерации. Основные положения"</w:t>
      </w:r>
      <w:r>
        <w:rPr>
          <w:vanish/>
        </w:rPr>
        <w:t>#S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>
          <w:b/>
          <w:b/>
          <w:bCs/>
        </w:rPr>
      </w:pPr>
      <w:r>
        <w:rPr>
          <w:b/>
          <w:bCs/>
        </w:rPr>
        <w:t xml:space="preserve">Сведения о стандарте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 ПОДГОТОВЛЕН Государственным образовательным учреждением высшего профессионального образования "Московский государственный университет пищевых производств" на основе аутентичного перевода стандарта, указанного в пункте 4, который выполнен Государственным образовательным учреждением высшего профессионального образования "Московский государственный университет пищевых производств"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 ВНЕСЕН Техническим комитетом по стандартизации ТК 335 "Методы испытаний агропромышленной продукции на безопасность"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3 УТВЕРЖДЕН И ВВЕДЕН В ДЕЙСТВИЕ </w:t>
      </w:r>
      <w:r>
        <w:rPr>
          <w:vanish/>
        </w:rPr>
        <w:t>#M12291 901974227</w:t>
      </w:r>
      <w:r>
        <w:rPr/>
        <w:t>Приказом Федерального агентства по техническому регулированию и метрологии от 29 декабря 2005 г. N 491-ст</w:t>
      </w:r>
      <w:r>
        <w:rPr>
          <w:vanish/>
        </w:rPr>
        <w:t>#S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 Настоящий стандарт идентичен международному стандарту ИСО 5492:1992 "Органолептический анализ - Словарь" (ISO 5492:1992 "Sensory analysis - Vocabulary", IDT)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5 ВВЕДЕН ВПЕРВЫЕ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>
          <w:i w:val="false"/>
          <w:i w:val="false"/>
          <w:iCs/>
        </w:rPr>
      </w:pPr>
      <w:r>
        <w:rPr>
          <w:i w:val="false"/>
          <w:iCs/>
        </w:rPr>
        <w:t>Информация об изменениях к настоящему стандарту публикуется в ежегодно издаваемом информационном указателе "Национальные стандарты", а текст изменений и поправок - в ежемесячно издаваемых информационных указателях "Национальные стандарты". В случае пересмотра (замены) или отмены настоящего стандарта соответствующее уведомление будет опубликовано в ежемесячно издаваемом информационном указателе "Национальные стандарты". Соответствующая информация, уведомление и тексты размещаются также в информационной системе общего пользования - на официальном сайте национального органа Российской Федерации по стандартизации в сети Интернет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ind w:firstLine="360"/>
        <w:jc w:val="both"/>
        <w:rPr>
          <w:color w:val="000000"/>
        </w:rPr>
      </w:pPr>
      <w:r>
        <w:rPr>
          <w:color w:val="000000"/>
        </w:rPr>
        <w:t xml:space="preserve">Область применения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/>
        <w:t>В настоящем стандарте приведены термины, относящиеся к органолептическому анализу, и их значение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Настоящий стандарт применим во всех областях промышленности, где используется органолептическая оценка продуктов с помощью органов чувств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ind w:firstLine="300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ind w:firstLine="300"/>
        <w:jc w:val="both"/>
        <w:rPr>
          <w:color w:val="000000"/>
        </w:rPr>
      </w:pPr>
      <w:r>
        <w:rPr>
          <w:color w:val="000000"/>
        </w:rPr>
        <w:t xml:space="preserve">1 Общая терминология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/>
        <w:t xml:space="preserve">1.1 </w:t>
      </w:r>
      <w:r>
        <w:rPr>
          <w:b/>
          <w:bCs/>
        </w:rPr>
        <w:t>сенсорный анализ</w:t>
      </w:r>
      <w:r>
        <w:rPr/>
        <w:t xml:space="preserve"> (sensory analysis): Анализ с помощью органов чувств (высокоспецифических рецепторных органов), обеспечивающих организму получение информации об окружающей среде с помощью зрения, слуха, обоняния, вкуса, осязания, вестибулярной рецепции и интерорецепци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1.2 </w:t>
      </w:r>
      <w:r>
        <w:rPr>
          <w:b/>
          <w:bCs/>
        </w:rPr>
        <w:t>органолептический анализ</w:t>
      </w:r>
      <w:r>
        <w:rPr/>
        <w:t xml:space="preserve"> (organoleptic analysis): Сенсорный анализ продуктов, вкусовых и ароматических веществ с помощью обоняния, вкуса, зрения, осязания и слуха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римечание - Термин не является синонимом сенсорного анализа: его значение имеет ограничения по объекту исследования и числу органов чувств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1.3 </w:t>
      </w:r>
      <w:r>
        <w:rPr>
          <w:b/>
          <w:bCs/>
        </w:rPr>
        <w:t>органолептика</w:t>
      </w:r>
      <w:r>
        <w:rPr/>
        <w:t xml:space="preserve"> (organoleptica): Область науки, изучающая свойства готовых продуктов, их промежуточных форм и ингредиентов, вызывающих сенсорную реакцию человека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1.4 </w:t>
      </w:r>
      <w:r>
        <w:rPr>
          <w:b/>
          <w:bCs/>
        </w:rPr>
        <w:t>органолептическая оценка</w:t>
      </w:r>
      <w:r>
        <w:rPr/>
        <w:t xml:space="preserve"> (organoleptic assessment): Оценка ответной реакции органов чувств человека на свойство продукта как исследуемого объекта, определяемая с помощью качественных и количественных методов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римечание - Качественная оценка выражается с помощью словесных описаний (дескрипторов), а количественная, характеризующая интенсивность ощущения, - в числах (шкалах) или графическ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1.5 </w:t>
      </w:r>
      <w:r>
        <w:rPr>
          <w:b/>
          <w:bCs/>
        </w:rPr>
        <w:t>ощущение</w:t>
      </w:r>
      <w:r>
        <w:rPr/>
        <w:t xml:space="preserve"> (sensation): Субъективная реакция на стимулирование (возбуждение) органов чувств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1.6 </w:t>
      </w:r>
      <w:r>
        <w:rPr>
          <w:b/>
          <w:bCs/>
        </w:rPr>
        <w:t>стимул</w:t>
      </w:r>
      <w:r>
        <w:rPr/>
        <w:t xml:space="preserve"> (stimulus): Раздражитель (стимулы бывают различных модальностей: световые, звуковые, механические, химические и т.д.), воздействующий на рецепторы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1.7 </w:t>
      </w:r>
      <w:r>
        <w:rPr>
          <w:b/>
          <w:bCs/>
        </w:rPr>
        <w:t>испытатель</w:t>
      </w:r>
      <w:r>
        <w:rPr/>
        <w:t xml:space="preserve"> (assessor): Лицо, привлекаемое для органолептического анализа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1.7.1 </w:t>
      </w:r>
      <w:r>
        <w:rPr>
          <w:b/>
          <w:bCs/>
        </w:rPr>
        <w:t>неподготовленный испытатель</w:t>
      </w:r>
      <w:r>
        <w:rPr/>
        <w:t xml:space="preserve"> (naive assessor): Лицо, выбранное для участия в органолептическом анализе без учета каких-либо критериев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1.7.2 </w:t>
      </w:r>
      <w:r>
        <w:rPr>
          <w:b/>
          <w:bCs/>
        </w:rPr>
        <w:t>ознакомленный испытатель</w:t>
      </w:r>
      <w:r>
        <w:rPr/>
        <w:t xml:space="preserve"> (initiated assessor): Лицо, которое уже принимало участие в органолептических исследованиях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1.8 </w:t>
      </w:r>
      <w:r>
        <w:rPr>
          <w:b/>
          <w:bCs/>
        </w:rPr>
        <w:t>отобранный испытатель</w:t>
      </w:r>
      <w:r>
        <w:rPr/>
        <w:t xml:space="preserve"> (selected assessor): Лицо, выбранное для участия в органолептическом анализе с учетом индивидуальной сенсорной чувствительност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1.9 </w:t>
      </w:r>
      <w:r>
        <w:rPr>
          <w:b/>
          <w:bCs/>
        </w:rPr>
        <w:t>эксперт</w:t>
      </w:r>
      <w:r>
        <w:rPr/>
        <w:t xml:space="preserve"> (expert): В широком смысле слова, это лицо, которое обладает соответствующими знаниями, опытом и компетенцией и дает заключение при рассмотрении какого-либо вопроса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1.9.1 </w:t>
      </w:r>
      <w:r>
        <w:rPr>
          <w:b/>
          <w:bCs/>
        </w:rPr>
        <w:t>эксперт-испытатель</w:t>
      </w:r>
      <w:r>
        <w:rPr/>
        <w:t xml:space="preserve"> (expert assessor): Отобранный испытатель, обладающий высокой сенсорной чувствительностью и опытом работы с методами органолептической оценки, способный проводить анализ различных продуктов с высокой степенью достоверности и воспроизводимост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1.9.2 </w:t>
      </w:r>
      <w:r>
        <w:rPr>
          <w:b/>
          <w:bCs/>
        </w:rPr>
        <w:t>специализированный эксперт</w:t>
      </w:r>
      <w:r>
        <w:rPr/>
        <w:t xml:space="preserve"> (specialized expert assessor): Эксперт-испытатель, обладающий опытом работы с каким-либо продуктом и/или знакомый с технологией производства данного продукта и/или маркетингом данного продукта, способный выполнить его органолептический анализ, оценить или спрогнозировать эффект от изменения состава сырья, рецептуры, условий производства, хранения, старения продукта и т.п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1.10 </w:t>
      </w:r>
      <w:r>
        <w:rPr>
          <w:b/>
          <w:bCs/>
        </w:rPr>
        <w:t>панель</w:t>
      </w:r>
      <w:r>
        <w:rPr/>
        <w:t xml:space="preserve"> (</w:t>
      </w:r>
      <w:r>
        <w:rPr>
          <w:i w:val="false"/>
          <w:iCs/>
        </w:rPr>
        <w:t>panel</w:t>
      </w:r>
      <w:r>
        <w:rPr/>
        <w:t>): Группа испытателей для органолептической оценки качества продукта или для изучения реакции человека на продукт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1.11 </w:t>
      </w:r>
      <w:r>
        <w:rPr>
          <w:b/>
          <w:bCs/>
        </w:rPr>
        <w:t>потребитель</w:t>
      </w:r>
      <w:r>
        <w:rPr/>
        <w:t xml:space="preserve"> (consumer): Лицо, потребляющее продукт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1.12 </w:t>
      </w:r>
      <w:r>
        <w:rPr>
          <w:b/>
          <w:bCs/>
        </w:rPr>
        <w:t>потребительские исследования</w:t>
      </w:r>
      <w:r>
        <w:rPr/>
        <w:t xml:space="preserve"> (consumers’ research): Органолептические исследования с привлечением потребителей для оценки свойств нового продукта или традиционного, выпускаемого в нескольких вариантах и поступившего в продажу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1.13 </w:t>
      </w:r>
      <w:r>
        <w:rPr>
          <w:b/>
          <w:bCs/>
        </w:rPr>
        <w:t>дегустатор</w:t>
      </w:r>
      <w:r>
        <w:rPr/>
        <w:t xml:space="preserve"> (taster): Испытатель, отобранный испытатель или эксперт, оценивающий органолептические свойства пищевого продукта в основном в полости рта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римечание - Термин "дегустатор" не может использоваться в качестве синонима термина "испытатель"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1.14 </w:t>
      </w:r>
      <w:r>
        <w:rPr>
          <w:b/>
          <w:bCs/>
        </w:rPr>
        <w:t>дегустация</w:t>
      </w:r>
      <w:r>
        <w:rPr/>
        <w:t xml:space="preserve"> (tasting): Органолептическая оценка пищевого продукта в полости рта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1.15 </w:t>
      </w:r>
      <w:r>
        <w:rPr>
          <w:b/>
          <w:bCs/>
        </w:rPr>
        <w:t>свойство, показатель, атрибут, параметр</w:t>
      </w:r>
      <w:r>
        <w:rPr/>
        <w:t xml:space="preserve"> (attribute): Ощущаемая характеристика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1.16 </w:t>
      </w:r>
      <w:r>
        <w:rPr>
          <w:b/>
          <w:bCs/>
        </w:rPr>
        <w:t>приемлемость</w:t>
      </w:r>
      <w:r>
        <w:rPr/>
        <w:t xml:space="preserve"> (acceptability): Свойство продукта, который по своим органолептическим показателям положительно принимается отдельными людьми или группой населения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1.17 </w:t>
      </w:r>
      <w:r>
        <w:rPr>
          <w:b/>
          <w:bCs/>
        </w:rPr>
        <w:t>принятие, одобрение</w:t>
      </w:r>
      <w:r>
        <w:rPr/>
        <w:t xml:space="preserve"> (acceptance): Действие, демонстрирующее мнение отдельного человека или группы населения о том, что данный продукт положительно отвечает их ожиданиям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1.18 </w:t>
      </w:r>
      <w:r>
        <w:rPr>
          <w:b/>
          <w:bCs/>
        </w:rPr>
        <w:t>предпочтение</w:t>
      </w:r>
      <w:r>
        <w:rPr/>
        <w:t xml:space="preserve"> (preference): Признание преимущества одного продукта в сравнении с другим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1.19 </w:t>
      </w:r>
      <w:r>
        <w:rPr>
          <w:b/>
          <w:bCs/>
        </w:rPr>
        <w:t>аверсия</w:t>
      </w:r>
      <w:r>
        <w:rPr/>
        <w:t xml:space="preserve"> (aversion): Крайне неприятное чувство, вызванное каким-либо воздействием, отвращение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1.20 </w:t>
      </w:r>
      <w:r>
        <w:rPr>
          <w:b/>
          <w:bCs/>
        </w:rPr>
        <w:t>различение</w:t>
      </w:r>
      <w:r>
        <w:rPr/>
        <w:t xml:space="preserve"> (discrimination): Количественное и/или качественное различие между двумя или несколькими стимулам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1.21 </w:t>
      </w:r>
      <w:r>
        <w:rPr>
          <w:b/>
          <w:bCs/>
        </w:rPr>
        <w:t>аппетит</w:t>
      </w:r>
      <w:r>
        <w:rPr/>
        <w:t xml:space="preserve"> (appetite): Физиологическое состояние человека, которое выражается в желании потреблять пищу и/или напитк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1.22 </w:t>
      </w:r>
      <w:r>
        <w:rPr>
          <w:b/>
          <w:bCs/>
        </w:rPr>
        <w:t>аппетитный</w:t>
      </w:r>
      <w:r>
        <w:rPr/>
        <w:t xml:space="preserve"> (appetizing): Свойство продукта вызывать у человека аппетит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1.23 </w:t>
      </w:r>
      <w:r>
        <w:rPr>
          <w:b/>
          <w:bCs/>
        </w:rPr>
        <w:t>вкусность, приятность</w:t>
      </w:r>
      <w:r>
        <w:rPr/>
        <w:t xml:space="preserve"> (palatability): Совокупность признаков продукта, делающих его желаемым для потребления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римечание - Термин "вкусность" не может использоваться в качестве синонима термина "флейвор"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1.24 </w:t>
      </w:r>
      <w:r>
        <w:rPr>
          <w:b/>
          <w:bCs/>
        </w:rPr>
        <w:t>гедонический</w:t>
      </w:r>
      <w:r>
        <w:rPr/>
        <w:t xml:space="preserve"> (hedonic): Связанный с симпатией или антипатией к чему-либо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1.25 </w:t>
      </w:r>
      <w:r>
        <w:rPr>
          <w:b/>
          <w:bCs/>
        </w:rPr>
        <w:t>психофизика</w:t>
      </w:r>
      <w:r>
        <w:rPr/>
        <w:t xml:space="preserve"> (psychophysics): Наука, изучающая отношения между стимулами и ответными сенсорными реакциям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1.26 </w:t>
      </w:r>
      <w:r>
        <w:rPr>
          <w:b/>
          <w:bCs/>
        </w:rPr>
        <w:t>ольфактометрия</w:t>
      </w:r>
      <w:r>
        <w:rPr/>
        <w:t xml:space="preserve"> (olfactometry): Изучение обонятельной чувствительности человека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1.27 </w:t>
      </w:r>
      <w:r>
        <w:rPr>
          <w:b/>
          <w:bCs/>
        </w:rPr>
        <w:t>одориметрия</w:t>
      </w:r>
      <w:r>
        <w:rPr/>
        <w:t xml:space="preserve"> (odorimetry): Изучение свойств ароматических веществ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1.28 </w:t>
      </w:r>
      <w:r>
        <w:rPr>
          <w:b/>
          <w:bCs/>
        </w:rPr>
        <w:t>ольфактометр</w:t>
      </w:r>
      <w:r>
        <w:rPr/>
        <w:t xml:space="preserve"> (olfactometer): Прибор, используемый для изучения обонятельной чувствительности испытателей в воспроизводимых условиях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1.29 </w:t>
      </w:r>
      <w:r>
        <w:rPr>
          <w:b/>
          <w:bCs/>
        </w:rPr>
        <w:t>ароматическое вещество, одорант</w:t>
      </w:r>
      <w:r>
        <w:rPr/>
        <w:t xml:space="preserve"> (odorant): Любое вещество, способное вызывать обонятельные ощущения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1.30 </w:t>
      </w:r>
      <w:r>
        <w:rPr>
          <w:b/>
          <w:bCs/>
        </w:rPr>
        <w:t>качество</w:t>
      </w:r>
      <w:r>
        <w:rPr/>
        <w:t xml:space="preserve"> (quality): Совокупность признаков и характеристик продукта или услуги, которые позволяют удовлетворять выраженные или скрытые потребност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1.31 </w:t>
      </w:r>
      <w:r>
        <w:rPr>
          <w:b/>
          <w:bCs/>
        </w:rPr>
        <w:t>критерий качества</w:t>
      </w:r>
      <w:r>
        <w:rPr/>
        <w:t xml:space="preserve"> (quality factor): Параметр, выбранный среди прочих для общей оценки качества продукта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1.32 </w:t>
      </w:r>
      <w:r>
        <w:rPr>
          <w:b/>
          <w:bCs/>
        </w:rPr>
        <w:t>продукт</w:t>
      </w:r>
      <w:r>
        <w:rPr/>
        <w:t xml:space="preserve"> (product): Съедобное или несъедобное вещество, являющееся объектом органолептической оценк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ind w:firstLine="300"/>
        <w:jc w:val="both"/>
        <w:rPr>
          <w:color w:val="000000"/>
        </w:rPr>
      </w:pPr>
      <w:r>
        <w:rPr>
          <w:color w:val="000000"/>
        </w:rPr>
        <w:t xml:space="preserve">2 Терминология, относящаяся к физиологии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/>
        <w:t xml:space="preserve">2.1 </w:t>
      </w:r>
      <w:r>
        <w:rPr>
          <w:b/>
          <w:bCs/>
        </w:rPr>
        <w:t>рецептор</w:t>
      </w:r>
      <w:r>
        <w:rPr/>
        <w:t xml:space="preserve"> (receptor): Специализированные для восприятия определенного вида раздражения клетки или окончания нейрона, способные преобразовывать материальный носитель информации в электрический процесс - нервный импульс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2.2 </w:t>
      </w:r>
      <w:r>
        <w:rPr>
          <w:b/>
          <w:bCs/>
        </w:rPr>
        <w:t>восприятие</w:t>
      </w:r>
      <w:r>
        <w:rPr/>
        <w:t xml:space="preserve"> (perception): Непосредственное отражение свойств продукта в сознании, способность воспринимать, различать и усваивать информацию с помощью органов чувств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2.3 </w:t>
      </w:r>
      <w:r>
        <w:rPr>
          <w:b/>
          <w:bCs/>
        </w:rPr>
        <w:t>вкус</w:t>
      </w:r>
      <w:r>
        <w:rPr/>
        <w:t xml:space="preserve"> (taste): Ощущение, возникающее в результате взаимодействия различных растворенных химических веществ на рецепторы, отражающее свойства стимула и физиологические особенности индивида; чувство вкуса; характеристики продуктов, вызывающие вкусовые ощущения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римечание - Термин "вкус" не должен применяться для обозначения совокупности вкусовых, обонятельных и тактильных (тригеминальных) ощущений, которые могут объединяться под термином "флейвор" (см. 3.16). Если в повседневной речи термин употребляется именно в данном значении, то он обязательно должен сопровождаться определением, например: вкус плесени, малиновый вкус, вкус пробк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2.4 </w:t>
      </w:r>
      <w:r>
        <w:rPr>
          <w:b/>
          <w:bCs/>
        </w:rPr>
        <w:t>вкусовой</w:t>
      </w:r>
      <w:r>
        <w:rPr/>
        <w:t xml:space="preserve"> (gustatory): Относящийся к чувству вкуса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2.5 </w:t>
      </w:r>
      <w:r>
        <w:rPr>
          <w:b/>
          <w:bCs/>
        </w:rPr>
        <w:t>обонятельный</w:t>
      </w:r>
      <w:r>
        <w:rPr/>
        <w:t xml:space="preserve"> (olfactory): Относящийся к обонянию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2.6 </w:t>
      </w:r>
      <w:r>
        <w:rPr>
          <w:b/>
          <w:bCs/>
        </w:rPr>
        <w:t>нюхать, чувствовать запах</w:t>
      </w:r>
      <w:r>
        <w:rPr/>
        <w:t xml:space="preserve"> (to smell): Воспринимать или пытаться ощутить запах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2.7 </w:t>
      </w:r>
      <w:r>
        <w:rPr>
          <w:b/>
          <w:bCs/>
        </w:rPr>
        <w:t>осязание</w:t>
      </w:r>
      <w:r>
        <w:rPr/>
        <w:t xml:space="preserve"> (touch): Тактильное восприятие; распознавание характеристик формы и структуры продукта путем непосредственного контакта с кожей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2.8 </w:t>
      </w:r>
      <w:r>
        <w:rPr>
          <w:b/>
          <w:bCs/>
        </w:rPr>
        <w:t>зрение</w:t>
      </w:r>
      <w:r>
        <w:rPr/>
        <w:t xml:space="preserve"> (vision): Зрительное восприятие; установление различий окружающего мира путем восприятия глазом световых лучей видимой части спектра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2.9 </w:t>
      </w:r>
      <w:r>
        <w:rPr>
          <w:b/>
          <w:bCs/>
        </w:rPr>
        <w:t>чувствительность</w:t>
      </w:r>
      <w:r>
        <w:rPr/>
        <w:t xml:space="preserve"> (sensitivity): Способность органов чувств воспринимать, идентифицировать и/или дифференцировать качественно и/или количественно один или несколько стимулов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2.10 </w:t>
      </w:r>
      <w:r>
        <w:rPr>
          <w:b/>
          <w:bCs/>
        </w:rPr>
        <w:t>интенсивность</w:t>
      </w:r>
      <w:r>
        <w:rPr/>
        <w:t xml:space="preserve"> (intensity): Величина степени восприятия; количественная характеристика стимула, вызывающего восприятие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2.11 </w:t>
      </w:r>
      <w:r>
        <w:rPr>
          <w:b/>
          <w:bCs/>
        </w:rPr>
        <w:t>кинестезия</w:t>
      </w:r>
      <w:r>
        <w:rPr/>
        <w:t xml:space="preserve"> (kinaesthesis): Чувство положения тела и движения конечностей, а также ощущения усилий, силы и тяжест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2.12 </w:t>
      </w:r>
      <w:r>
        <w:rPr>
          <w:b/>
          <w:bCs/>
        </w:rPr>
        <w:t>сенсорная адаптация</w:t>
      </w:r>
      <w:r>
        <w:rPr/>
        <w:t xml:space="preserve"> (sensory adaptation): Временное изменение чувствительности органа чувств в результате продолжительного и/или повторяющегося воздействия стимула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2.13 </w:t>
      </w:r>
      <w:r>
        <w:rPr>
          <w:b/>
          <w:bCs/>
        </w:rPr>
        <w:t>сенсорная усталость</w:t>
      </w:r>
      <w:r>
        <w:rPr/>
        <w:t xml:space="preserve"> (sensory fatigue): Форма сенсорной адаптации, сопровождающаяся снижением чувствительност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2.14 </w:t>
      </w:r>
      <w:r>
        <w:rPr>
          <w:b/>
          <w:bCs/>
        </w:rPr>
        <w:t>агевзия</w:t>
      </w:r>
      <w:r>
        <w:rPr/>
        <w:t xml:space="preserve"> (ageusia): Отсутствие вкусовой чувствительности ко всем вкусовым веществам или же к одному веществу, или к группе веществ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римечание -  Агевзия может быть постоянной или временной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2.15 </w:t>
      </w:r>
      <w:r>
        <w:rPr>
          <w:b/>
          <w:bCs/>
        </w:rPr>
        <w:t>аносмия</w:t>
      </w:r>
      <w:r>
        <w:rPr/>
        <w:t xml:space="preserve"> (anosmia): Отсутствие обонятельной чувствительности ко всем ароматическим веществам или же к одному веществу, или к группе веществ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римечание - Аносмия может быть постоянной или временной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2.16 </w:t>
      </w:r>
      <w:r>
        <w:rPr>
          <w:b/>
          <w:bCs/>
        </w:rPr>
        <w:t>гиперосмия</w:t>
      </w:r>
      <w:r>
        <w:rPr/>
        <w:t xml:space="preserve"> (hyperosmia): Необычно высокая обонятельная чувствительность ко всем ароматическим веществам или же к одному веществу, или к группе веществ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2.17 </w:t>
      </w:r>
      <w:r>
        <w:rPr>
          <w:b/>
          <w:bCs/>
        </w:rPr>
        <w:t>гипосмия</w:t>
      </w:r>
      <w:r>
        <w:rPr/>
        <w:t xml:space="preserve"> (hyposmia): Пониженная обонятельная чувствительность ко всем ароматическим веществам или же к одному веществу, или к группе веществ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2.18 </w:t>
      </w:r>
      <w:r>
        <w:rPr>
          <w:b/>
          <w:bCs/>
        </w:rPr>
        <w:t>диxpoмaтoпcия</w:t>
      </w:r>
      <w:r>
        <w:rPr/>
        <w:t xml:space="preserve"> (dyschromatopsia): Аномалия цветового зрительного восприятия, характеризующаяся отклонением по сравнению с нормальным наблюдателем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2.19 </w:t>
      </w:r>
      <w:r>
        <w:rPr>
          <w:b/>
          <w:bCs/>
        </w:rPr>
        <w:t>псевдотермальный эффект</w:t>
      </w:r>
      <w:r>
        <w:rPr/>
        <w:t xml:space="preserve"> (pseudothermal effect): Ощущения тепла или холода, вызываемые некоторыми веществами независимо от их температуры; например такие ощущения вызываются капсацином (тепло) и ментолом (холод)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2.20 </w:t>
      </w:r>
      <w:r>
        <w:rPr>
          <w:b/>
          <w:bCs/>
        </w:rPr>
        <w:t>тригеминальные ощущения</w:t>
      </w:r>
      <w:r>
        <w:rPr/>
        <w:t xml:space="preserve"> (trigeminal sensations): Раздражающие или агрессивные ощущения, воспринимаемые в полости рта или горле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2.21 </w:t>
      </w:r>
      <w:r>
        <w:rPr>
          <w:b/>
          <w:bCs/>
        </w:rPr>
        <w:t>антагонизм</w:t>
      </w:r>
      <w:r>
        <w:rPr/>
        <w:t xml:space="preserve"> (antagonism): Совместное действие двух или нескольких стимулов, которые вызывают более низкий уровень ощущений, чем если бы эти стимулы воздействовали по отдельност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2.22 </w:t>
      </w:r>
      <w:r>
        <w:rPr>
          <w:b/>
          <w:bCs/>
        </w:rPr>
        <w:t>синергизм</w:t>
      </w:r>
      <w:r>
        <w:rPr/>
        <w:t xml:space="preserve"> (synergism): Усиление интенсивности ощущений в результате совместного действия двух или более стимулов, превосходящее ожидаемое от простого сложения воздействий каждого отдельно взятого стимула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2.23 </w:t>
      </w:r>
      <w:r>
        <w:rPr>
          <w:b/>
          <w:bCs/>
        </w:rPr>
        <w:t>маскировка</w:t>
      </w:r>
      <w:r>
        <w:rPr/>
        <w:t xml:space="preserve"> (masking): Снижение интенсивности или изменение качества восприятия стимула из-за одновременного воздействия другого стимула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2.24 </w:t>
      </w:r>
      <w:r>
        <w:rPr>
          <w:b/>
          <w:bCs/>
        </w:rPr>
        <w:t>эффект контраста</w:t>
      </w:r>
      <w:r>
        <w:rPr/>
        <w:t xml:space="preserve"> (contrast effect): Повышение ответной реакции, основанное на различии двух одновременных или последовательных стимулов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2.25 </w:t>
      </w:r>
      <w:r>
        <w:rPr>
          <w:b/>
          <w:bCs/>
        </w:rPr>
        <w:t>эффект конвергенции</w:t>
      </w:r>
      <w:r>
        <w:rPr/>
        <w:t xml:space="preserve"> (convergence effect): Снижение ответной реакции, основанное на различии двух одновременных или последовательных стимулов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2.26 </w:t>
      </w:r>
      <w:r>
        <w:rPr>
          <w:b/>
          <w:bCs/>
        </w:rPr>
        <w:t>порог</w:t>
      </w:r>
      <w:r>
        <w:rPr/>
        <w:t xml:space="preserve"> (threshold): Термин "порог" всегда употребляется с качественным определением; см. 2.27-2.32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2.27 </w:t>
      </w:r>
      <w:r>
        <w:rPr>
          <w:b/>
          <w:bCs/>
        </w:rPr>
        <w:t>порог обнаружения, порог стимула</w:t>
      </w:r>
      <w:r>
        <w:rPr/>
        <w:t xml:space="preserve"> (detection threshold, stimulus threshold): Минимальная величина стимула, необходимая для возникновения ощущения; этот стимул может быть неидентифицированным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2.28 </w:t>
      </w:r>
      <w:r>
        <w:rPr>
          <w:b/>
          <w:bCs/>
        </w:rPr>
        <w:t>порог распознавания</w:t>
      </w:r>
      <w:r>
        <w:rPr/>
        <w:t xml:space="preserve"> (recognition threshold): Минимальная величина стимула, позволяющая качественно описать характер ощущения,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2.29 </w:t>
      </w:r>
      <w:r>
        <w:rPr>
          <w:b/>
          <w:bCs/>
        </w:rPr>
        <w:t>дифференциальный порог</w:t>
      </w:r>
      <w:r>
        <w:rPr/>
        <w:t xml:space="preserve"> (difference threshold): Минимально различимое изменение интенсивности стимула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2.30 </w:t>
      </w:r>
      <w:r>
        <w:rPr>
          <w:b/>
          <w:bCs/>
        </w:rPr>
        <w:t>предельный порог, порог насыщения</w:t>
      </w:r>
      <w:r>
        <w:rPr/>
        <w:t xml:space="preserve"> (terminal threshold): Минимальная величина стимула, выше которой нет ощутимой разницы в интенсивности вызываемого им ощущения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2.31 </w:t>
      </w:r>
      <w:r>
        <w:rPr>
          <w:b/>
          <w:bCs/>
        </w:rPr>
        <w:t>подпороговый</w:t>
      </w:r>
      <w:r>
        <w:rPr/>
        <w:t xml:space="preserve"> (sub-threshold): Описывает стимул, который находится ниже рассматриваемого типа порога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2.32 </w:t>
      </w:r>
      <w:r>
        <w:rPr>
          <w:b/>
          <w:bCs/>
        </w:rPr>
        <w:t>надпороговый</w:t>
      </w:r>
      <w:r>
        <w:rPr/>
        <w:t xml:space="preserve"> (supra-threshold): Описывает стимул, который находится выше рассматриваемого типа порога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rPr>
          <w:color w:val="000000"/>
        </w:rPr>
      </w:pPr>
      <w:r>
        <w:rPr>
          <w:rFonts w:eastAsia="Arial"/>
          <w:color w:val="000000"/>
        </w:rPr>
        <w:t xml:space="preserve">     </w:t>
      </w:r>
      <w:r>
        <w:rPr>
          <w:color w:val="000000"/>
        </w:rPr>
        <w:t xml:space="preserve">3 Терминология, относящаяся к органолептическим характеристикам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/>
        <w:t xml:space="preserve">3.1 </w:t>
      </w:r>
      <w:r>
        <w:rPr>
          <w:b/>
          <w:bCs/>
        </w:rPr>
        <w:t>кислый (вкус)</w:t>
      </w:r>
      <w:r>
        <w:rPr/>
        <w:t xml:space="preserve"> (acid taste): Характеризует основной вкус, вызываемый водными растворами большинства кислот (например, лимонная и винная кислоты); комплексное обонятельно-вкусовое ощущение, вызываемое в основном присутствием органических кислот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3.2 </w:t>
      </w:r>
      <w:r>
        <w:rPr>
          <w:b/>
          <w:bCs/>
        </w:rPr>
        <w:t>кислость</w:t>
      </w:r>
      <w:r>
        <w:rPr/>
        <w:t xml:space="preserve"> (asidity): Органолептическое свойство индивидуальных веществ или смесей, которое вызывает кислый вкус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3.3 </w:t>
      </w:r>
      <w:r>
        <w:rPr>
          <w:b/>
          <w:bCs/>
        </w:rPr>
        <w:t>кисловатый</w:t>
      </w:r>
      <w:r>
        <w:rPr/>
        <w:t xml:space="preserve"> (aciduious): Характеризует меньшую степень интенсивности вкуса кислого продукта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3.4 </w:t>
      </w:r>
      <w:r>
        <w:rPr>
          <w:b/>
          <w:bCs/>
        </w:rPr>
        <w:t>горький</w:t>
      </w:r>
      <w:r>
        <w:rPr/>
        <w:t xml:space="preserve"> </w:t>
      </w:r>
      <w:r>
        <w:rPr>
          <w:b/>
          <w:bCs/>
        </w:rPr>
        <w:t>(вкус)</w:t>
      </w:r>
      <w:r>
        <w:rPr/>
        <w:t xml:space="preserve"> (bitter taste): Характеризует основной вкус, вызываемый водными растворами химических веществ, таких как хинин и кофеин, а также некоторых алкалоидов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3.5 </w:t>
      </w:r>
      <w:r>
        <w:rPr>
          <w:b/>
          <w:bCs/>
        </w:rPr>
        <w:t>горечь</w:t>
      </w:r>
      <w:r>
        <w:rPr/>
        <w:t xml:space="preserve"> (betterness): Органолептическое свойство индивидуальных веществ или смесей, вызывающих горький вкус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3.6 </w:t>
      </w:r>
      <w:r>
        <w:rPr>
          <w:b/>
          <w:bCs/>
        </w:rPr>
        <w:t>соленый</w:t>
      </w:r>
      <w:r>
        <w:rPr/>
        <w:t xml:space="preserve"> </w:t>
      </w:r>
      <w:r>
        <w:rPr>
          <w:b/>
          <w:bCs/>
        </w:rPr>
        <w:t>(вкус)</w:t>
      </w:r>
      <w:r>
        <w:rPr/>
        <w:t xml:space="preserve"> (salty taste): Характеризует основной вкус, вызываемый водными растворами химических веществ, таких как хлорид натрия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3.7 </w:t>
      </w:r>
      <w:r>
        <w:rPr>
          <w:b/>
          <w:bCs/>
        </w:rPr>
        <w:t>соленость</w:t>
      </w:r>
      <w:r>
        <w:rPr/>
        <w:t xml:space="preserve"> (saltiness): Органолептическое свойство индивидуальных веществ или смесей, вызывающих соленый вкус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3.8 </w:t>
      </w:r>
      <w:r>
        <w:rPr>
          <w:b/>
          <w:bCs/>
        </w:rPr>
        <w:t>сладкий</w:t>
      </w:r>
      <w:r>
        <w:rPr/>
        <w:t xml:space="preserve"> </w:t>
      </w:r>
      <w:r>
        <w:rPr>
          <w:b/>
          <w:bCs/>
        </w:rPr>
        <w:t>(вкус)</w:t>
      </w:r>
      <w:r>
        <w:rPr/>
        <w:t xml:space="preserve"> (sweet taste): Характеризует основной вкус, вызываемый водными растворами химических веществ, таких как сахароза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3.9 </w:t>
      </w:r>
      <w:r>
        <w:rPr>
          <w:b/>
          <w:bCs/>
        </w:rPr>
        <w:t>сладость</w:t>
      </w:r>
      <w:r>
        <w:rPr/>
        <w:t xml:space="preserve"> (sweetness): Органолептическое свойство индивидуальных веществ или смесей, вызывающих сладкий вкус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3.10 </w:t>
      </w:r>
      <w:r>
        <w:rPr>
          <w:b/>
          <w:bCs/>
        </w:rPr>
        <w:t>щелочной (вкус)</w:t>
      </w:r>
      <w:r>
        <w:rPr/>
        <w:t xml:space="preserve"> (alkaline taste): Характеризует основной вкус, вызываемый водными растворами химических веществ, таких как бикарбонат натрия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3.11 </w:t>
      </w:r>
      <w:r>
        <w:rPr>
          <w:b/>
          <w:bCs/>
        </w:rPr>
        <w:t>щелочность</w:t>
      </w:r>
      <w:r>
        <w:rPr/>
        <w:t xml:space="preserve"> (alkalinity): Органолептическое свойство индивидуальных веществ или смесей, вызывающих щелочной вкус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3.12 </w:t>
      </w:r>
      <w:r>
        <w:rPr>
          <w:b/>
          <w:bCs/>
        </w:rPr>
        <w:t>вяжущий, терпкий (вкус)</w:t>
      </w:r>
      <w:r>
        <w:rPr/>
        <w:t xml:space="preserve"> (astringent, harsh taste): Характеризует комплексное ощущение, вызываемое сокращением слизистых поверхностей ротовой полости и возникающее от воздействия таких веществ, как танины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70"/>
        <w:jc w:val="both"/>
        <w:rPr/>
      </w:pPr>
      <w:r>
        <w:rPr/>
        <w:t xml:space="preserve">3.13 </w:t>
      </w:r>
      <w:r>
        <w:rPr>
          <w:b/>
          <w:bCs/>
        </w:rPr>
        <w:t>терпкость</w:t>
      </w:r>
      <w:r>
        <w:rPr/>
        <w:t xml:space="preserve"> (astringency): Органолептическое свойство индивидуальных веществ или смесей, вызывающих вяжущий вкус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3.14 </w:t>
      </w:r>
      <w:r>
        <w:rPr>
          <w:b/>
          <w:bCs/>
        </w:rPr>
        <w:t>металлический (вкус)</w:t>
      </w:r>
      <w:r>
        <w:rPr/>
        <w:t xml:space="preserve"> (metallic taste): Характеризует основной вкус, вызываемый водными растворами химических веществ, таких как сульфат железа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3.15 </w:t>
      </w:r>
      <w:r>
        <w:rPr>
          <w:b/>
          <w:bCs/>
        </w:rPr>
        <w:t>умами (вкус)</w:t>
      </w:r>
      <w:r>
        <w:rPr/>
        <w:t xml:space="preserve"> (umami taste): Характеризует основной вкус, вызываемый водными растворами химических веществ, таких как глутамат натрия и нуклеотиды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римечание - Вещества, вызывающие "умами", интенсифицируют вкус пищевого продукта, усиливают некоторые его характеристики, такие как приятность, ощущение наполненности, совершенства вкуса. Впервые термин "умами" был предложен японцами и наиболее часто встречается в описании азиатской кухни (рыба, соевый соус)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3.16 </w:t>
      </w:r>
      <w:r>
        <w:rPr>
          <w:b/>
          <w:bCs/>
        </w:rPr>
        <w:t>флейвор</w:t>
      </w:r>
      <w:r>
        <w:rPr/>
        <w:t xml:space="preserve"> (flavour): Комплексное ощущение в полости рта, вызываемое вкусом, запахом и текстурой пищевого продукта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римечание - На флейвор могут оказывать воздействие тактильные, термические, болевые и/или кинестезические ощущения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3.17 </w:t>
      </w:r>
      <w:r>
        <w:rPr>
          <w:b/>
          <w:bCs/>
        </w:rPr>
        <w:t>посторонний флейвор</w:t>
      </w:r>
      <w:r>
        <w:rPr/>
        <w:t xml:space="preserve"> (off-flavour): Нехарактерный флейвор, который обычно сопровождает порчу или изменение продукта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3.18 </w:t>
      </w:r>
      <w:r>
        <w:rPr>
          <w:b/>
          <w:bCs/>
        </w:rPr>
        <w:t>посторонний запах</w:t>
      </w:r>
      <w:r>
        <w:rPr/>
        <w:t xml:space="preserve"> (off-odour): Запах, имеющий нехарактерные для данного продукта нюансы (ноты) и вызванный его порчей или изменением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3.19 </w:t>
      </w:r>
      <w:r>
        <w:rPr>
          <w:b/>
          <w:bCs/>
        </w:rPr>
        <w:t>порок</w:t>
      </w:r>
      <w:r>
        <w:rPr/>
        <w:t xml:space="preserve"> (taint): несвойственные посторонние для данного продукта запах, вкус и/или флейвор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3.20 </w:t>
      </w:r>
      <w:r>
        <w:rPr>
          <w:b/>
          <w:bCs/>
        </w:rPr>
        <w:t>основной (базовый) вкус</w:t>
      </w:r>
      <w:r>
        <w:rPr/>
        <w:t xml:space="preserve"> (basic taste): Любой из характерных вкусов: кислый, горький, соленый, сладкий, щелочной, умами, металлический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3.21 </w:t>
      </w:r>
      <w:r>
        <w:rPr>
          <w:b/>
          <w:bCs/>
        </w:rPr>
        <w:t>безвкусный, пресный</w:t>
      </w:r>
      <w:r>
        <w:rPr/>
        <w:t xml:space="preserve"> (tasteless, flavourless): Продукт, не имеющий характерного вкуса и/или флейвора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3.22 </w:t>
      </w:r>
      <w:r>
        <w:rPr>
          <w:b/>
          <w:bCs/>
        </w:rPr>
        <w:t>слабый вкус</w:t>
      </w:r>
      <w:r>
        <w:rPr/>
        <w:t xml:space="preserve"> (inspirid): Характеристика продукта с гораздо более низким уровнем характерного вкуса и/или флейвора, чем ожидается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3.23 </w:t>
      </w:r>
      <w:r>
        <w:rPr>
          <w:b/>
          <w:bCs/>
        </w:rPr>
        <w:t>нейтральный</w:t>
      </w:r>
      <w:r>
        <w:rPr/>
        <w:t xml:space="preserve"> (neutral): Продукт, у которого отсутствуют ярко выраженные вкусовые характеристик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3.24 </w:t>
      </w:r>
      <w:r>
        <w:rPr>
          <w:b/>
          <w:bCs/>
        </w:rPr>
        <w:t>плоский, невыразительный</w:t>
      </w:r>
      <w:r>
        <w:rPr/>
        <w:t xml:space="preserve"> (flat): Характеристика продукта, восприятие которого находится ниже ожидаемого органолептического уровня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3.25 </w:t>
      </w:r>
      <w:r>
        <w:rPr>
          <w:b/>
          <w:bCs/>
        </w:rPr>
        <w:t>усилитель вкуса и/или флейвора</w:t>
      </w:r>
      <w:r>
        <w:rPr/>
        <w:t xml:space="preserve"> (flavour enhancer): Вещество, вводимое в продукт для усиления характерного вкуса и/или флейвора, хотя само оно не обладает этим вкусом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3.26 </w:t>
      </w:r>
      <w:r>
        <w:rPr>
          <w:b/>
          <w:bCs/>
        </w:rPr>
        <w:t>послевкусие</w:t>
      </w:r>
      <w:r>
        <w:rPr/>
        <w:t xml:space="preserve"> (after-taste): Обонятельное и/или вкусовое ощущение, появляющееся после проглатывания или удаления продукта из полости рта, которое отличается от тех ощущений, которые воспринимались во время его нахождения в ротовой полост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3.27 </w:t>
      </w:r>
      <w:r>
        <w:rPr>
          <w:b/>
          <w:bCs/>
        </w:rPr>
        <w:t>стойкость</w:t>
      </w:r>
      <w:r>
        <w:rPr/>
        <w:t xml:space="preserve"> (persistence): Обонятельное и/или вкусовое ощущение, схожее с воспринимаемым во время нахождения продукта в ротовой полости, длительность которого можно измерить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3.28 </w:t>
      </w:r>
      <w:r>
        <w:rPr>
          <w:b/>
          <w:bCs/>
        </w:rPr>
        <w:t>запах</w:t>
      </w:r>
      <w:r>
        <w:rPr/>
        <w:t xml:space="preserve"> (odour): Органолептическая характеристика, воспринимаемая органом обоняния при вдыхании некоторых летучих ароматических веществ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3.29 </w:t>
      </w:r>
      <w:r>
        <w:rPr>
          <w:b/>
          <w:bCs/>
        </w:rPr>
        <w:t>аромат</w:t>
      </w:r>
      <w:r>
        <w:rPr/>
        <w:t xml:space="preserve"> (aroma): Приятный гармоничный запах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3.30 </w:t>
      </w:r>
      <w:r>
        <w:rPr>
          <w:b/>
          <w:bCs/>
        </w:rPr>
        <w:t>нюанс, нота</w:t>
      </w:r>
      <w:r>
        <w:rPr/>
        <w:t xml:space="preserve"> (note): Отличительная и характерная черта запаха или флейвора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3.31 </w:t>
      </w:r>
      <w:r>
        <w:rPr>
          <w:b/>
          <w:bCs/>
        </w:rPr>
        <w:t>посторонняя нота</w:t>
      </w:r>
      <w:r>
        <w:rPr/>
        <w:t xml:space="preserve"> (off-note): Нетипичная для продукта нота, ассоциирующаяся с его порчей или изменением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3.32 </w:t>
      </w:r>
      <w:r>
        <w:rPr>
          <w:b/>
          <w:bCs/>
        </w:rPr>
        <w:t>внешний вид</w:t>
      </w:r>
      <w:r>
        <w:rPr/>
        <w:t xml:space="preserve"> (appearance): Общее зрительное впечатление или совокупность видимых параметров продукта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3.33 </w:t>
      </w:r>
      <w:r>
        <w:rPr>
          <w:b/>
          <w:bCs/>
        </w:rPr>
        <w:t>консистенция</w:t>
      </w:r>
      <w:r>
        <w:rPr/>
        <w:t xml:space="preserve"> (consistency): Совокупность реологических характеристик продукта, воспринимаемых механическими и тактильными рецепторам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3.34 </w:t>
      </w:r>
      <w:r>
        <w:rPr>
          <w:b/>
          <w:bCs/>
        </w:rPr>
        <w:t>тело</w:t>
      </w:r>
      <w:r>
        <w:rPr/>
        <w:t xml:space="preserve"> (body): Богатство флейвора или впечатление насыщенности, даваемое продуктом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3.35 </w:t>
      </w:r>
      <w:r>
        <w:rPr>
          <w:b/>
          <w:bCs/>
        </w:rPr>
        <w:t>блеск</w:t>
      </w:r>
      <w:r>
        <w:rPr/>
        <w:t xml:space="preserve"> (shiny): Способность продукта отражать большую часть лучей, падающих на поверхность, в зависимости от гладкост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3.36 </w:t>
      </w:r>
      <w:r>
        <w:rPr>
          <w:b/>
          <w:bCs/>
        </w:rPr>
        <w:t>цвет</w:t>
      </w:r>
      <w:r>
        <w:rPr/>
        <w:t xml:space="preserve"> (colour): Впечатление, вызванное световым импульсом и определяемое доминирующей длиной световой волны и интенсивностью; свойство продуктов вызывать цветовое ощущение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70"/>
        <w:jc w:val="both"/>
        <w:rPr/>
      </w:pPr>
      <w:r>
        <w:rPr/>
        <w:t xml:space="preserve">3.37 </w:t>
      </w:r>
      <w:r>
        <w:rPr>
          <w:b/>
          <w:bCs/>
        </w:rPr>
        <w:t>оттенок, цветовой тон</w:t>
      </w:r>
      <w:r>
        <w:rPr/>
        <w:t xml:space="preserve"> (hue): Характеристика цвета, которая определяется длиной волны видимой части спектра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3.38 </w:t>
      </w:r>
      <w:r>
        <w:rPr>
          <w:b/>
          <w:bCs/>
        </w:rPr>
        <w:t>насыщенность цвета, колориметрическая чистота</w:t>
      </w:r>
      <w:r>
        <w:rPr/>
        <w:t xml:space="preserve"> (saturation of a colour): Комплексная величина, характеризующая чистоту цвета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3.39 </w:t>
      </w:r>
      <w:r>
        <w:rPr>
          <w:b/>
          <w:bCs/>
        </w:rPr>
        <w:t>яркость, интенсивность</w:t>
      </w:r>
      <w:r>
        <w:rPr/>
        <w:t xml:space="preserve"> (luminance): Величина, соответствующая "количеству цвета" по отношению к нейтральному серому в шкале от абсолютно черного до абсолютно белого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3.40 </w:t>
      </w:r>
      <w:r>
        <w:rPr>
          <w:b/>
          <w:bCs/>
        </w:rPr>
        <w:t>прозрачный</w:t>
      </w:r>
      <w:r>
        <w:rPr/>
        <w:t xml:space="preserve"> (transparent): Характеристика продукта, зависящая от степени пропускания световых лучей через данный продукт без искажения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3.41 </w:t>
      </w:r>
      <w:r>
        <w:rPr>
          <w:b/>
          <w:bCs/>
        </w:rPr>
        <w:t>полупрозрачный</w:t>
      </w:r>
      <w:r>
        <w:rPr/>
        <w:t xml:space="preserve"> (translucent): Характеристика продукта, зависящая от степени пропускания световых лучей через данный продукт с искажениям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3.42 </w:t>
      </w:r>
      <w:r>
        <w:rPr>
          <w:b/>
          <w:bCs/>
        </w:rPr>
        <w:t>матовый, непрозрачный</w:t>
      </w:r>
      <w:r>
        <w:rPr/>
        <w:t xml:space="preserve"> (opaque): Характеристика продукта, не способного пропускать через себя световые луч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3.43 </w:t>
      </w:r>
      <w:r>
        <w:rPr>
          <w:b/>
          <w:bCs/>
        </w:rPr>
        <w:t>букет</w:t>
      </w:r>
      <w:r>
        <w:rPr/>
        <w:t xml:space="preserve"> (bouquet): Комплекс специфических обонятельных нюансов, характерных для какого-то типа продуктов (вино, алкогольные напитки и т. п.)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3.44 </w:t>
      </w:r>
      <w:r>
        <w:rPr>
          <w:b/>
          <w:bCs/>
        </w:rPr>
        <w:t>обжигающий</w:t>
      </w:r>
      <w:r>
        <w:rPr/>
        <w:t xml:space="preserve"> (burning): Характеристика продукта, который вызывает ощущение тепла в полости рта (такой эффект, например, вызывает стручковый перец и перец-горошек)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3.45 </w:t>
      </w:r>
      <w:r>
        <w:rPr>
          <w:b/>
          <w:bCs/>
        </w:rPr>
        <w:t>жгучий</w:t>
      </w:r>
      <w:r>
        <w:rPr/>
        <w:t xml:space="preserve"> (pungent): Характеристика продукта, который вызывает ощущение раздражения слизистых оболочек рта и носа (например, уксус, горчица)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3.46 </w:t>
      </w:r>
      <w:r>
        <w:rPr>
          <w:b/>
          <w:bCs/>
        </w:rPr>
        <w:t>тактильные ротовые ощущения</w:t>
      </w:r>
      <w:r>
        <w:rPr/>
        <w:t xml:space="preserve"> (mouthfeel): Тактильные ощущения, воспринимаемые в ротовой полости, включая язык, десны, зубы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3.47 </w:t>
      </w:r>
      <w:r>
        <w:rPr>
          <w:b/>
          <w:bCs/>
        </w:rPr>
        <w:t>текстура</w:t>
      </w:r>
      <w:r>
        <w:rPr/>
        <w:t xml:space="preserve"> (texture): Совокупность механических, геометрических и поверхностных характеристик продукта, которые воспринимаются механическими, тактильными и там, где это возможно, визуальными и слуховыми рецепторам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Механические характеристики определяют реакцию продукта на внешнее силовое воздействие. Они воспринимаются с помощью давления, оказываемого зубами, языком и небом при пережевывании пищи. К механическим параметрам относят твердость, сцепление частиц, вязкость, эластичность, клейкость и т.д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Геометрические характеристики зависят от макроструктуры продукта и связаны с размером, формой и ориентацией составляющих текстуру частиц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оверхностные характеристики связаны с ощущениями, даваемыми присутствием воды или жиров в продукте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3.48 </w:t>
      </w:r>
      <w:r>
        <w:rPr>
          <w:b/>
          <w:bCs/>
        </w:rPr>
        <w:t>твердость</w:t>
      </w:r>
      <w:r>
        <w:rPr/>
        <w:t xml:space="preserve"> (hardness): Характеристика текстуры, связанная с усилием, необходимым для деформации продукта или проникновения в его структуру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Во рту твердость воспринимается путем сдавливания продукта между зубами для твердых тел или между языком и небом - для полутвердых продуктов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мягкий (soft): Низкая степень (домашний сыр, плавленый сыр)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лотный (firm): Средняя степень (оливки)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твердый (hard): Высокая степень (карамель)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3.49 </w:t>
      </w:r>
      <w:r>
        <w:rPr>
          <w:b/>
          <w:bCs/>
        </w:rPr>
        <w:t>сцепление частиц</w:t>
      </w:r>
      <w:r>
        <w:rPr/>
        <w:t xml:space="preserve"> (cohesiveness): Характеристика текстуры, связанная со степенью деформации вещества перед разрывом. Это понятие объединяет следующие характеристики: хрупкость (см. 3.50) пережевываемость (см. 3.51) и клейкость (см. 3.52)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3.50 </w:t>
      </w:r>
      <w:r>
        <w:rPr>
          <w:b/>
          <w:bCs/>
        </w:rPr>
        <w:t>хрупкость</w:t>
      </w:r>
      <w:r>
        <w:rPr/>
        <w:t xml:space="preserve"> (fracturability): Свойство текстуры, связанное со сцеплением частиц продукта, характеризуется усилием, необходимым для разрушения на частицы или кусочки, оценивается путем резкого нажатия передними зубами или пальцами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рассыпчатый, рыхлый (crumbly): Низкая степень (пончик, пирожное)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хрустящий (хрумкий, сочный хруст) (crunchy): Средняя степень (яблоко, морковь)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хрупкий, ломкий (brittle): Высокая степень (крекер)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хрустящий (сухой хруст) (crispy): Высокая степень (картофельные чипсы, попкорн)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жесткий, с корочкой (crusty): Высокая степень (корочка свежего французского багета)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3.51 </w:t>
      </w:r>
      <w:r>
        <w:rPr>
          <w:b/>
          <w:bCs/>
        </w:rPr>
        <w:t>пережевываемость</w:t>
      </w:r>
      <w:r>
        <w:rPr/>
        <w:t xml:space="preserve"> (chewiness): Характеристика текстуры, связанная со сцеплением, определяемая в зависимости от твердости или количества пережевываний, необходимых для превращения в готовый для проглатывания продукт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нежный (tender): Низкая степень (молодой зеленый горошек)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требующий продолжительного жевания (chewy): Средняя степень (жевательная резинка)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жесткий (tough): Высокая степень (старая жесткая говядина, кожица свиного сала)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70"/>
        <w:jc w:val="both"/>
        <w:rPr/>
      </w:pPr>
      <w:r>
        <w:rPr/>
        <w:t xml:space="preserve">3.52 </w:t>
      </w:r>
      <w:r>
        <w:rPr>
          <w:b/>
          <w:bCs/>
        </w:rPr>
        <w:t>клейкость</w:t>
      </w:r>
      <w:r>
        <w:rPr/>
        <w:t xml:space="preserve"> (gumminess): Характеристика текстуры, связанная со сцеплением мягкого продукта; она определяется в зависимости от усилия, которое необходимо приложить для размягчения продукта и его подготовки для проглатывания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рассыпчатый, хрупкий (short): Слабая степень (бисквит, безе)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рыхлый, мучнистый (mealy, powdery): Средняя степень (некоторые сорта картофеля, отварная фасоль)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тестообразный, вязкий (pasty): Средняя степень (пюре из каштана)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клейкий, желатинообразный (gummy): Высокая степень (переваренные овсяные хлопья, пищевой желатин)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3.53 </w:t>
      </w:r>
      <w:r>
        <w:rPr>
          <w:b/>
          <w:bCs/>
        </w:rPr>
        <w:t>вязкость</w:t>
      </w:r>
      <w:r>
        <w:rPr/>
        <w:t xml:space="preserve"> (viscosity): Характеристика текстуры, связанная с сопротивлением потоку; она соотносится с силой, которую нужно приложить, чтобы всосать расположенный в ложке продукт или нанести продукт на субстрат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жидкий (fluid): Слабая степень (вода)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водянистый (thin): Средняя степень (соус)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маслянистый (unctuous): Средняя степень (свежая сметана, взбитые сливки)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вязкий (viscous): Высокая степень (сгущенка с сахаром, мед)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3.54 </w:t>
      </w:r>
      <w:r>
        <w:rPr>
          <w:b/>
          <w:bCs/>
        </w:rPr>
        <w:t>упругость, эластичность</w:t>
      </w:r>
      <w:r>
        <w:rPr/>
        <w:t xml:space="preserve"> (springiness): Способность продукта возвращать первоначальную форму после прекращения нажима, не превышающего критического значения (предела эластичности), характеризуется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) скоростью восстановления исходных размеров продукта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) тем, каким образом деформируемый материал возвращается в исходное состояние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ластичный (plastic): Эластичность/упругость отсутствует (маргарин)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тягучий, податливый (malleable): Средняя степень (зефир)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эластичный, упругий, резиноподобный (elastic; springy; rubbery): Высокая степень (кальмары, моллюски)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3.55 </w:t>
      </w:r>
      <w:r>
        <w:rPr>
          <w:b/>
          <w:bCs/>
        </w:rPr>
        <w:t>липкость, адгезионная способность</w:t>
      </w:r>
      <w:r>
        <w:rPr/>
        <w:t xml:space="preserve"> (adhesiveness): Характеристика текстуры, обусловленная усилием, необходимым для преодоления силы притяжения между поверхностью продукта и языком, небом, зубами или руками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клейкий (sticky): Слабая степень (зефир)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липкий (tacky): Средняя степень (мягкая карамель, сливочный ирис)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очень липкий, вязкий (gooey; gluey): Высокая степень (карамель, переваренный рис)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3.56 </w:t>
      </w:r>
      <w:r>
        <w:rPr>
          <w:b/>
          <w:bCs/>
        </w:rPr>
        <w:t>зернистость</w:t>
      </w:r>
      <w:r>
        <w:rPr/>
        <w:t xml:space="preserve"> (granularity): Характеристика текстуры, определяемая ощущением размера и формы частиц продукта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однородный или гомогенный (smooth): Зернистость отсутствует (мороженое)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орошкообразный, песчанистый (gritty): Слабая степень (некоторые сорта груши)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гранулированный, зернистый (grainy): Средняя степень (манная крупа, крупка)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крупнозернистый, грубый (coarse): Высокая степень (отварной рис)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3.57 </w:t>
      </w:r>
      <w:r>
        <w:rPr>
          <w:b/>
          <w:bCs/>
        </w:rPr>
        <w:t>внутренняя структура</w:t>
      </w:r>
      <w:r>
        <w:rPr/>
        <w:t xml:space="preserve"> (conformation): Характеристика текстуры, связанная с восприятием формы и ориентации составляющих частиц продукта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волокнистый (fibrous) - частицы удлиненной формы, ориентированные в одном направлении (сельдерей)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ячеистый (celluar): Частицы сферической или эллипсовидной формы (пульпа апельсина)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кристаллический (crystalline): Частицы с острыми углами (сахарный песок)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3.58 </w:t>
      </w:r>
      <w:r>
        <w:rPr>
          <w:b/>
          <w:bCs/>
        </w:rPr>
        <w:t>влажность</w:t>
      </w:r>
      <w:r>
        <w:rPr/>
        <w:t xml:space="preserve"> (moisture): Характеристика текстуры, оценивающая восприятие количества поглощенной или выделяемой продуктом влаги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сухой (dry): Отсутствие влажности (сухое печенье, крекер)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влажный (moist): Слабая степень (яблоко)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мокрый (wet): Высокая степень (водяной каштан, устрицы)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сочный (juicy): Высокая степень (апельсин)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сочный, мясистый (succulent): Высокая степень (мясо)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водянистый (watery): Продукт, воспринимаемый почти как жидкость (арбуз).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3.59 </w:t>
      </w:r>
      <w:r>
        <w:rPr>
          <w:b/>
          <w:bCs/>
        </w:rPr>
        <w:t>жирность</w:t>
      </w:r>
      <w:r>
        <w:rPr/>
        <w:t xml:space="preserve"> (fatness): Характеристика текстуры, оценивающая восприятие количества или качества жировых веществ, содержащихся в продукте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маслянистый (oily): Ощущение пропитанности маслом (салат, заправленный маслом)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жирный (greasy): Ощущение жира на поверхности (бекон, чипсы)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салистый (fatty): Ощущение большого количества жира, но без выделения на поверхность (сало, твердый животный жир)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70"/>
        <w:jc w:val="both"/>
        <w:rPr/>
      </w:pPr>
      <w:r>
        <w:rPr/>
      </w:r>
    </w:p>
    <w:p>
      <w:pPr>
        <w:pStyle w:val="Normal"/>
        <w:ind w:firstLine="270"/>
        <w:jc w:val="both"/>
        <w:rPr/>
      </w:pPr>
      <w:r>
        <w:rPr/>
      </w:r>
    </w:p>
    <w:p>
      <w:pPr>
        <w:pStyle w:val="Heading"/>
        <w:rPr>
          <w:color w:val="000000"/>
        </w:rPr>
      </w:pPr>
      <w:r>
        <w:rPr>
          <w:rFonts w:eastAsia="Arial"/>
          <w:color w:val="000000"/>
        </w:rPr>
        <w:t xml:space="preserve">     </w:t>
      </w:r>
      <w:r>
        <w:rPr>
          <w:color w:val="000000"/>
        </w:rPr>
        <w:t xml:space="preserve">4 Термины, связанные с методами органолептической оценки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/>
        <w:t xml:space="preserve">4.1 </w:t>
      </w:r>
      <w:r>
        <w:rPr>
          <w:b/>
          <w:bCs/>
        </w:rPr>
        <w:t>тестируемый образец</w:t>
      </w:r>
      <w:r>
        <w:rPr/>
        <w:t xml:space="preserve"> (test sample): Образец материала для исследования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4.2 </w:t>
      </w:r>
      <w:r>
        <w:rPr>
          <w:b/>
          <w:bCs/>
        </w:rPr>
        <w:t>тестируемая порция</w:t>
      </w:r>
      <w:r>
        <w:rPr/>
        <w:t xml:space="preserve"> (test portion): Часть тестируемого образца, которая непосредственно пробуется испытателем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4.3 </w:t>
      </w:r>
      <w:r>
        <w:rPr>
          <w:b/>
          <w:bCs/>
        </w:rPr>
        <w:t>контрольная точка</w:t>
      </w:r>
      <w:r>
        <w:rPr/>
        <w:t xml:space="preserve"> (reference point): Выбранная величина (одной или нескольких характеристик продукта), с которой сравниваются тестируемые образцы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4.4 </w:t>
      </w:r>
      <w:r>
        <w:rPr>
          <w:b/>
          <w:bCs/>
        </w:rPr>
        <w:t>контрольный образец</w:t>
      </w:r>
      <w:r>
        <w:rPr/>
        <w:t xml:space="preserve"> (control): Образец продукта, который используется в качестве контрольного для сравнения с ним других образцов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4.5 </w:t>
      </w:r>
      <w:r>
        <w:rPr>
          <w:b/>
          <w:bCs/>
        </w:rPr>
        <w:t>эталон, стандарт</w:t>
      </w:r>
      <w:r>
        <w:rPr/>
        <w:t xml:space="preserve"> (reference): Вещество, отличное от тестируемого продукта и используемое для определения характеристик и степени данного свойства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4.6 </w:t>
      </w:r>
      <w:r>
        <w:rPr>
          <w:b/>
          <w:bCs/>
        </w:rPr>
        <w:t>различительный метод</w:t>
      </w:r>
      <w:r>
        <w:rPr/>
        <w:t xml:space="preserve"> (difference test): Любой метод, где применяется сравнение образцов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4.7 </w:t>
      </w:r>
      <w:r>
        <w:rPr>
          <w:b/>
          <w:bCs/>
        </w:rPr>
        <w:t>метод предпочтения</w:t>
      </w:r>
      <w:r>
        <w:rPr/>
        <w:t xml:space="preserve"> (preference test): Метод, позволяющий выявить предпочтение между двумя или несколькими образцам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4.8 </w:t>
      </w:r>
      <w:r>
        <w:rPr>
          <w:b/>
          <w:bCs/>
        </w:rPr>
        <w:t>метод парного сравнения</w:t>
      </w:r>
      <w:r>
        <w:rPr/>
        <w:t xml:space="preserve"> (paired comparison test): Различительный метод, где стимулы представлены парами для их сравнения на основе определенных характеристик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4.9 </w:t>
      </w:r>
      <w:r>
        <w:rPr>
          <w:b/>
          <w:bCs/>
        </w:rPr>
        <w:t>триангулярный метод, метод треугольника</w:t>
      </w:r>
      <w:r>
        <w:rPr/>
        <w:t xml:space="preserve"> (triangle test): Различительный метод выбора отличающегося образца из трех закодированных образцов, два из которых идентичны. Испытателю предлагается определить образец, отличный от других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4.10 </w:t>
      </w:r>
      <w:r>
        <w:rPr>
          <w:b/>
          <w:bCs/>
        </w:rPr>
        <w:t>метод "дуо-трио"</w:t>
      </w:r>
      <w:r>
        <w:rPr/>
        <w:t xml:space="preserve"> ("duo-trio" test): Различительный метод, в котором контрольная проба представляется первой, затем следуют два исследуемых образца, один из которых - искомый и отличен от контрольного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4.11 </w:t>
      </w:r>
      <w:r>
        <w:rPr>
          <w:b/>
          <w:bCs/>
        </w:rPr>
        <w:t>метод "два из пяти"</w:t>
      </w:r>
      <w:r>
        <w:rPr/>
        <w:t xml:space="preserve"> ("two-out-of-five" test): Различительный метод отбора двух искомых образцов из пяти закодированных, три из которых идентичны одному образцу, а два - другому образцу. Испытателю предлагается разделить одинаковые образцы на две соответствующие группы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4.12 </w:t>
      </w:r>
      <w:r>
        <w:rPr>
          <w:b/>
          <w:bCs/>
        </w:rPr>
        <w:t>метод "А-не-А"</w:t>
      </w:r>
      <w:r>
        <w:rPr/>
        <w:t xml:space="preserve"> ("A" or "not A" test): Различительный метод, в котором испытателю после предварительного ознакомления с контрольным образцом "А" предлагается определить, какие из представленных образцов идентичны контрольному "А", а какие отличны - "не А"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4.13 </w:t>
      </w:r>
      <w:r>
        <w:rPr>
          <w:b/>
          <w:bCs/>
        </w:rPr>
        <w:t>методы классификации</w:t>
      </w:r>
      <w:r>
        <w:rPr/>
        <w:t xml:space="preserve"> (grading): Общий термин, объединяющий методы с использованием шкал и категорий, описанные в 4.14 и 4.17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4.14 </w:t>
      </w:r>
      <w:r>
        <w:rPr>
          <w:b/>
          <w:bCs/>
        </w:rPr>
        <w:t>ранговый метод</w:t>
      </w:r>
      <w:r>
        <w:rPr/>
        <w:t xml:space="preserve"> (ranking): Метод классификации, в котором серия образцов располагается в порядке возрастания или снижения интенсивности оцениваемого признака. В данном методе не требуется определения степени отличий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4.15 </w:t>
      </w:r>
      <w:r>
        <w:rPr>
          <w:b/>
          <w:bCs/>
        </w:rPr>
        <w:t>метод распределения, метод группировки</w:t>
      </w:r>
      <w:r>
        <w:rPr/>
        <w:t xml:space="preserve"> (classification): Метод классификации, основанный на распределении образцов по определенным условным категориям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4.16 </w:t>
      </w:r>
      <w:r>
        <w:rPr>
          <w:b/>
          <w:bCs/>
        </w:rPr>
        <w:t>метод шкал, рейтинговый метод</w:t>
      </w:r>
      <w:r>
        <w:rPr/>
        <w:t xml:space="preserve"> (rating): Метод классификации, заключающийся в количественной оценке интенсивности отдельно выбранных описательных характеристик продукта с помощью цифровых порядковых шкал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4.17 </w:t>
      </w:r>
      <w:r>
        <w:rPr>
          <w:b/>
          <w:bCs/>
        </w:rPr>
        <w:t>метод "скоринг", балльный метод</w:t>
      </w:r>
      <w:r>
        <w:rPr/>
        <w:t xml:space="preserve"> (scoring): Метод классификации, основанный на оценке продукта или его свойств с помощью баллов (имеющих математическую значимость)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4.18 </w:t>
      </w:r>
      <w:r>
        <w:rPr>
          <w:b/>
          <w:bCs/>
        </w:rPr>
        <w:t>метод разведений</w:t>
      </w:r>
      <w:r>
        <w:rPr/>
        <w:t xml:space="preserve"> (dilution): Методика, основанная на количественной оценке изменения интенсивности органолептических характеристик продукта в зависимости от степени разведения проб водой, причем образцы предлагаются в порядке их последовательного ступенчатого разбавления, после чего они исследуются по сериям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4.19 </w:t>
      </w:r>
      <w:r>
        <w:rPr>
          <w:b/>
          <w:bCs/>
        </w:rPr>
        <w:t>отбор</w:t>
      </w:r>
      <w:r>
        <w:rPr/>
        <w:t xml:space="preserve"> (screening): Процедура предварительного отбора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4.20 </w:t>
      </w:r>
      <w:r>
        <w:rPr>
          <w:b/>
          <w:bCs/>
        </w:rPr>
        <w:t>поиск эквивалента, подбор</w:t>
      </w:r>
      <w:r>
        <w:rPr/>
        <w:t xml:space="preserve"> (matching): Процедура, позволяющая связывать попарно стимулы и применяемая для определения степени схожести между эталоном и незнакомым образцом или между неизвестными пробам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4.21 </w:t>
      </w:r>
      <w:r>
        <w:rPr>
          <w:b/>
          <w:bCs/>
        </w:rPr>
        <w:t>объективный метод</w:t>
      </w:r>
      <w:r>
        <w:rPr/>
        <w:t xml:space="preserve"> (objective method): Любой метод, где личностные суждения испытателей сведены к минимуму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4.22 </w:t>
      </w:r>
      <w:r>
        <w:rPr>
          <w:b/>
          <w:bCs/>
        </w:rPr>
        <w:t>субъективный метод</w:t>
      </w:r>
      <w:r>
        <w:rPr/>
        <w:t xml:space="preserve"> (subjective method): Любой метод, где учитываются личностные суждения испытателей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70"/>
        <w:jc w:val="both"/>
        <w:rPr/>
      </w:pPr>
      <w:r>
        <w:rPr/>
        <w:t xml:space="preserve">4.23 </w:t>
      </w:r>
      <w:r>
        <w:rPr>
          <w:b/>
          <w:bCs/>
        </w:rPr>
        <w:t>метод оценки значимости</w:t>
      </w:r>
      <w:r>
        <w:rPr/>
        <w:t xml:space="preserve"> (magnitude estimation): Процесс присвоения определенного значения интенсивности органолептической характеристики таким образом, чтобы соотношение между данным значением и восприятием испытателя было одинаковым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4.24 </w:t>
      </w:r>
      <w:r>
        <w:rPr>
          <w:b/>
          <w:bCs/>
        </w:rPr>
        <w:t>независимая оценка</w:t>
      </w:r>
      <w:r>
        <w:rPr/>
        <w:t xml:space="preserve"> (independent assessment): Оценка одного или нескольких стимулов без прямого сравнения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4.25 </w:t>
      </w:r>
      <w:r>
        <w:rPr>
          <w:b/>
          <w:bCs/>
        </w:rPr>
        <w:t>сравнительная оценка</w:t>
      </w:r>
      <w:r>
        <w:rPr/>
        <w:t xml:space="preserve"> (comparative assessment): Одновременное сравнение стимулов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4.26 </w:t>
      </w:r>
      <w:r>
        <w:rPr>
          <w:b/>
          <w:bCs/>
        </w:rPr>
        <w:t>описательный количественный анализ, профиль</w:t>
      </w:r>
      <w:r>
        <w:rPr/>
        <w:t xml:space="preserve"> (descriptive quantitative analysis; profile): Использование описательных терминов для оценки органолептических характеристик образца или определения степени интенсивности каждой из этих характеристик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4.27 </w:t>
      </w:r>
      <w:r>
        <w:rPr>
          <w:b/>
          <w:bCs/>
        </w:rPr>
        <w:t>шкала</w:t>
      </w:r>
      <w:r>
        <w:rPr/>
        <w:t xml:space="preserve"> (scale): Упорядоченная совокупность последовательных величин (графическая, описательная или числовая), используемая для отражения уровня органолептической характеристик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4.28 </w:t>
      </w:r>
      <w:r>
        <w:rPr>
          <w:b/>
          <w:bCs/>
        </w:rPr>
        <w:t>гедоническая шкала</w:t>
      </w:r>
      <w:r>
        <w:rPr/>
        <w:t xml:space="preserve"> (hedonice scale): Шкала, отражающая степень симпатии или антипатии к продукту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4.29 </w:t>
      </w:r>
      <w:r>
        <w:rPr>
          <w:b/>
          <w:bCs/>
        </w:rPr>
        <w:t>биполярная шкала</w:t>
      </w:r>
      <w:r>
        <w:rPr/>
        <w:t xml:space="preserve"> (bipolar scale): Шкала, которая имеет противоположные описательные характеристики на двух ее оконечностях (например шкала текстуры продукта, идущая от твердого к мягкому)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4.30 </w:t>
      </w:r>
      <w:r>
        <w:rPr>
          <w:b/>
          <w:bCs/>
        </w:rPr>
        <w:t>однополярная шкала</w:t>
      </w:r>
      <w:r>
        <w:rPr/>
        <w:t xml:space="preserve"> (unipolar scale): Шкала, имеющая только одну описательную характеристику на одной из оконечностей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4.31 </w:t>
      </w:r>
      <w:r>
        <w:rPr>
          <w:b/>
          <w:bCs/>
        </w:rPr>
        <w:t>ординарная шкала</w:t>
      </w:r>
      <w:r>
        <w:rPr/>
        <w:t xml:space="preserve"> (ordinal scale): Шкала, в которой точки расположены в непрерывной последовательности или в соответствии с установленной ранее последовательностью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4.32 </w:t>
      </w:r>
      <w:r>
        <w:rPr>
          <w:b/>
          <w:bCs/>
        </w:rPr>
        <w:t>интервальная шкала</w:t>
      </w:r>
      <w:r>
        <w:rPr/>
        <w:t xml:space="preserve"> (interval scale): Шкала, для которой точки выбираются из предположения, что равные цифровые интервалы соответствуют равным различиям установленных сенсорных восприятий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4.33 </w:t>
      </w:r>
      <w:r>
        <w:rPr>
          <w:b/>
          <w:bCs/>
        </w:rPr>
        <w:t>шкала соотношений</w:t>
      </w:r>
      <w:r>
        <w:rPr/>
        <w:t xml:space="preserve"> (ratio scale): Шкала, в которой точки выбираются из предположения, что равные цифровые соотношения отвечают равным соотношениям сенсорных впечатлений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4.34 </w:t>
      </w:r>
      <w:r>
        <w:rPr>
          <w:b/>
          <w:bCs/>
        </w:rPr>
        <w:t>ошибка</w:t>
      </w:r>
      <w:r>
        <w:rPr/>
        <w:t xml:space="preserve"> (error of assessment): Различие между полученной величиной (оценкой) и действительной величиной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4.35 </w:t>
      </w:r>
      <w:r>
        <w:rPr>
          <w:b/>
          <w:bCs/>
        </w:rPr>
        <w:t>случайная ошибка</w:t>
      </w:r>
      <w:r>
        <w:rPr/>
        <w:t xml:space="preserve"> (random error): Непредвиденные ошибки, среднее арифметическое которых равно нулю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4.36 </w:t>
      </w:r>
      <w:r>
        <w:rPr>
          <w:b/>
          <w:bCs/>
        </w:rPr>
        <w:t>погрешность</w:t>
      </w:r>
      <w:r>
        <w:rPr/>
        <w:t xml:space="preserve"> (bias): Ошибка систематического характера, которая может быть положительной или отрицательной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4.37 </w:t>
      </w:r>
      <w:r>
        <w:rPr>
          <w:b/>
          <w:bCs/>
        </w:rPr>
        <w:t>ожидаемая погрешность</w:t>
      </w:r>
      <w:r>
        <w:rPr/>
        <w:t xml:space="preserve"> (expectation bias): Систематическая ошибка, возникающая из-за предвзятости или заранее сложившегося мнения испытателя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4.38 </w:t>
      </w:r>
      <w:r>
        <w:rPr>
          <w:b/>
          <w:bCs/>
        </w:rPr>
        <w:t>истинное значение</w:t>
      </w:r>
      <w:r>
        <w:rPr/>
        <w:t xml:space="preserve"> (true value): Частное значение, которое предполагают оценить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4.39 </w:t>
      </w:r>
      <w:r>
        <w:rPr>
          <w:b/>
          <w:bCs/>
        </w:rPr>
        <w:t>стандартные источники света</w:t>
      </w:r>
      <w:r>
        <w:rPr/>
        <w:t xml:space="preserve"> (standart illuminants): Колориметрические источники света, соответствующие гамме искусственных или натуральных лучей, определенных Международной комиссией по освещению (CIE)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70"/>
        <w:jc w:val="both"/>
        <w:rPr/>
      </w:pPr>
      <w:r>
        <w:rPr/>
      </w:r>
    </w:p>
    <w:p>
      <w:pPr>
        <w:pStyle w:val="Normal"/>
        <w:ind w:firstLine="270"/>
        <w:jc w:val="both"/>
        <w:rPr/>
      </w:pPr>
      <w:r>
        <w:rPr/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Алфавитный указатель терминов на русском языке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7095"/>
        <w:gridCol w:w="1980"/>
      </w:tblGrid>
      <w:tr>
        <w:trPr/>
        <w:tc>
          <w:tcPr>
            <w:tcW w:w="7095" w:type="dxa"/>
            <w:tcBorders/>
          </w:tcPr>
          <w:p>
            <w:pPr>
              <w:pStyle w:val="Normal"/>
              <w:rPr/>
            </w:pPr>
            <w:r>
              <w:rPr>
                <w:vanish/>
              </w:rPr>
              <w:t>#G0</w:t>
            </w:r>
            <w:r>
              <w:rPr>
                <w:b/>
                <w:bCs/>
              </w:rPr>
              <w:t>авер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1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09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гевз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1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09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аптация сенсорн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1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09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нализ сенсорны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09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нализ описательный количественны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2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09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нализ органолептическ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09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носм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1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09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нтагониз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2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09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ппети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2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09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ппетитны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2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09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рома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2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09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трибу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1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09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кусны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2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09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лес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3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09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ук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4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09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ещество ароматическо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2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09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ид внеш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3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09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ку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09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кус базовы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2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09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куснос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2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09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кусово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09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кус основно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2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09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лажнос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5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09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осприят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09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яжущий (вкус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1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09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язкос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5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09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едоническ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2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09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иперосм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1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09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ипосм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1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09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реч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09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рький (вкус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09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густато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1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09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густац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1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09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ихроматоп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1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09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гуч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4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09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рнос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5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09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пах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2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09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пах посторон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1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09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ернистос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5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09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начение истинно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3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09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р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09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тенсивнос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10, 3.3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09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спытател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09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спытатель неподготовленны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7.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09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спытатель ознакомленны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7.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09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спытатель отобранны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09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сследования потребительск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1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09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света стандартны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3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09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ачеств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3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09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инестез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1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09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исловаты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09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ислос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09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ислый (вкус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09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ейкос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5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09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нсистенц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3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09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ритерий качеств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3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09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ипкос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5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09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скиров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2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09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товы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4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09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таллический (вкус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1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09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тод "А-не-А"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1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09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тод балльны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1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09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тод группиров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1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09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тод "два из пяти"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1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09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тод "дуо-трио"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1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09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тод объективны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2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09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тод оценки значимо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2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09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тод парного сравн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09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тод предпочт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09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тод разведе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1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09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тод различительны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09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тод ранговы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1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09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тод распредел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1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09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тод рейтинговы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1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09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тод "скоринг"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1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09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тод субъективны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2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09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тод треугольни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09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тод триангулярны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09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тод шка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1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09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тоды классифик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1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09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дпороговы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3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09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сыщенность цве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3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09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выразительны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2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09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йтральны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2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09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прозрачны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4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09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о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3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09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ота постороння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3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09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юан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3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09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юха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09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жигающ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4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09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онятельны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09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ец контрольны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09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ец тестируемы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09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добр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1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09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доран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2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09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дориметр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2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09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льфактомет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2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09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льфактометр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2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09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олепти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09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яз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09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бо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1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09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тен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3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09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ценка независим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2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09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ценка органолептическ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09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ценка сравнительн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2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09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шиб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3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09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шибка случайн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3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09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щущ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09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щущения тактильные ротовы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4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09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щущения тригеминальны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2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09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анел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1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09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арамет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1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09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режевываемос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5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09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лоск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2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09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грешнос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3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09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грешность ожидаем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3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09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бо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2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09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ороговы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3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09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иск эквивален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2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09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1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09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лупрозрачны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4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09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ро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2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09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рог дифференциальны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2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09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рог насыщ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3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09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рог обнаруж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2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09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рог предельны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3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09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рог распознав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2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09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рог стимул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2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09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р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1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09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рция тестируем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09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слевкус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2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09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требител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1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09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почт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1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09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есны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2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09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иемлемос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1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09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инят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1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09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иятнос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2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09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дук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3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09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зрачны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4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09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фил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2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09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сихофизи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2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09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лич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2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09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цепто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09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войств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1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09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инергиз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2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09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лабый вку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2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09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ладкий (вкус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09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ладос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09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ленос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09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леный (вкус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09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ность адгезионн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5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09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труктура внутрення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5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09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тандар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09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тиму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09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тойкос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2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09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цепление частиц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4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09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вердос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4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09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ксту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4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09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л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3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09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пкий(вкус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1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09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пкос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1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09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он цветово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3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09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очка контрольн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09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мами (вкус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1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09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угос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5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09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силитель вкус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2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09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силитель флейво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2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09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сталость сенсорн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1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09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лейво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1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09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лейвор посторон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1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09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хрупкос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5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09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цв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3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09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чистота колориметрическ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3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09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чувствительнос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09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чувствовать запах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09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шкал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2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09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шкала биполярн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2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09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шкала гедоническ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2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09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шкала интервальн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3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09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шкала однополярн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3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09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шкала ординарн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3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09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шкала соотноше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3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09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щелочной (вкус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1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09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щелочнос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1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09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экспер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09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эксперт-испытател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9.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09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эксперт специализированны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9.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09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эластичнос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5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09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этало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09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эффект конверген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2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09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эффект контрас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2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09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эффект псевдотермальны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19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09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яркость</w:t>
            </w:r>
            <w:r>
              <w:rPr/>
              <w:t xml:space="preserve">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3.39 </w:t>
            </w:r>
          </w:p>
        </w:tc>
      </w:tr>
    </w:tbl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    </w:t>
      </w:r>
    </w:p>
    <w:p>
      <w:pPr>
        <w:pStyle w:val="Heading"/>
        <w:jc w:val="center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    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Алфавитный указатель терминов на английском языке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7095"/>
        <w:gridCol w:w="1980"/>
      </w:tblGrid>
      <w:tr>
        <w:trPr/>
        <w:tc>
          <w:tcPr>
            <w:tcW w:w="7095" w:type="dxa"/>
            <w:tcBorders/>
          </w:tcPr>
          <w:p>
            <w:pPr>
              <w:pStyle w:val="Normal"/>
              <w:rPr/>
            </w:pPr>
            <w:r>
              <w:rPr>
                <w:vanish/>
                <w:lang w:val="en-US"/>
              </w:rPr>
              <w:t>#G0</w:t>
            </w:r>
            <w:r>
              <w:rPr>
                <w:lang w:val="en-US"/>
              </w:rPr>
              <w:t>adhesivenes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.55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09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cceptability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16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09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cceptanc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17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09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cid tast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.1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09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ciduiou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.3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09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fter-tast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.26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09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geusia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.14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09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lkaline taste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.10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09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lkalinity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.11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09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nosmia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.15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09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ntagonism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.21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095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"A" or "not A" test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12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09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ppearanc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.32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09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ppetit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21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09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ppetizing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22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09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roma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.29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09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sidity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.2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09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ssessor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7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09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stringency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.13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09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stringent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.12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09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ttribut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15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09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versio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19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09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asic tast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.20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09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etternes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.5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09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ia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36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09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ipolar scal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29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09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itter tast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.4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09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ody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.34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09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ouquet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.43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09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urning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.44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09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hewines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.51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09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lassificatio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15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09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hesivenes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.49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09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lour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.36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09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mparative assessment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25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09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nformatio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.57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09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nsistency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.33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09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nsumer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11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09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nsumers’ research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12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09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ntrast effect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.24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09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ntrol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4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09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nvergence effect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.25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09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escriptive quantitative analysi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26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09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etection threshold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.27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09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ifference threshold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.29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09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iffere test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6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09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ilutio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18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09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iscriminatio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20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09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"duo-trio" test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10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09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yschromatopsia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.18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09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rror of assessment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34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09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xpectation bia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37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09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xpert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9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09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xpert assessor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9.1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09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atnes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.59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09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lat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.24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09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lavour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.16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09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lavour enhancer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.25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09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lavourles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.21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09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racturability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.50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09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rading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13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09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ranularity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.56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09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ummines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.52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09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ustatory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.4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09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ardnes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.48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09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arsh tast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.12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09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edonic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24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09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edonice scal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28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09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u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.37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09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yperosmia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.16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09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yposmia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.17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09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dependent assessment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24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09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itiated assessor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7.2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09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spirid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.22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09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tensity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.10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09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terval scal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32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09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inaesthesi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.11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09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uminanc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.39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09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gnitude estimatio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23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09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sking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.23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09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tching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20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09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etallic tast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.14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09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oistur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.58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09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outhfeel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.46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09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aive assessor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7.1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09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eutral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.23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09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ot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.30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09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bjective method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21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09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dorant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29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09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dorimetry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27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09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dour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.28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09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ff-flavour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.17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09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ff-not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.31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09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ff-odour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.18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09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lfactometer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28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09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lfactometry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26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09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lfactory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.5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09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paqu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.42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09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rdinal scal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31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09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rganoleptica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3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09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rganoleptic analysi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2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09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rganoleptic assessment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4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09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aired comparison test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8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09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alatability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23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09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anel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10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09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erceptio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.2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09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ersistenc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.27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09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eferenc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18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09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eference test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7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09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oduct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32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09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ofil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26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09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seudothermal effect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.19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09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sychophysic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25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09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ungent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.45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09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quality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30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09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quality factor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31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09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andom error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35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09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anking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14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09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ating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16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09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atio scal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33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09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eceptor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.1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09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ecognition threshold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.28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09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eferenc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5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09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eference point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3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09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altines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.7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09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alty tast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.6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09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aturation of a colour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.38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09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cal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27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09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coring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17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09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creening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19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09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elected assessor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8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09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ensatio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5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09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ensitivity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.9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09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ensory adaptatio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.12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09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ensory analysi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1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09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ensory fatigu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.13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09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hiny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.35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09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pecialized expert assessor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9.2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09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pringines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.54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09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tandart illuminant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39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09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timulu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6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09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timulus threshold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.27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09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weetnes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.9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09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weet tast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.8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09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ubjective method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22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09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upra-threshold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.32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09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ub-threshold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.31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09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ynergism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.22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09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aint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.19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09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ast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.3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09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asteles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.21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09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aster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13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09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asting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14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09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erminal threshold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.30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09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est portio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2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09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est sampl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1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09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extur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.47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09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hreshold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.26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09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 smell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.6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09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uch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.7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09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ranslucent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.41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09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ransparent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.40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09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riangle test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9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09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rigeminal sensation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.20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09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rue valu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38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09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"two-out-of five" test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11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09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mami tast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.15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09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nipolar scal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3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095" w:type="dxa"/>
            <w:tcBorders/>
          </w:tcPr>
          <w:p>
            <w:pPr>
              <w:pStyle w:val="Normal"/>
              <w:rPr/>
            </w:pPr>
            <w:r>
              <w:rPr/>
              <w:t>viscosit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5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095" w:type="dxa"/>
            <w:tcBorders/>
          </w:tcPr>
          <w:p>
            <w:pPr>
              <w:pStyle w:val="Normal"/>
              <w:rPr/>
            </w:pPr>
            <w:r>
              <w:rPr/>
              <w:t>visi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i/>
      <w:color w:val="000000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9T20:33:00Z</dcterms:created>
  <dc:creator>Я</dc:creator>
  <dc:description/>
  <dc:language>en-US</dc:language>
  <cp:lastModifiedBy>Я</cp:lastModifiedBy>
  <dcterms:modified xsi:type="dcterms:W3CDTF">2007-03-11T09:34:00Z</dcterms:modified>
  <cp:revision>2</cp:revision>
  <dc:subject/>
  <dc:title/>
</cp:coreProperties>
</file>